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каталог уровня Каспийского мор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жемесячные данны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базы дан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зербайджанское побережь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наблюдений: Ба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чала наблюдений: 19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наблюдений: 1900-2023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462"/>
        <w:gridCol w:w="1462"/>
        <w:gridCol w:w="4865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х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а</w:t>
            </w:r>
          </w:p>
        </w:tc>
        <w:tc>
          <w:tcPr>
            <w:tcW w:w="4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и да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>
          <w:trHeight w:val="627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</w:t>
            </w:r>
          </w:p>
        </w:tc>
        <w:tc>
          <w:tcPr>
            <w:tcW w:w="4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У_с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KU_av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 (01, 02), 1919 (01, 02), 1920 (01, 02), 2011 (07-12), 2012 (01, 02). 2020 (12), 2021, 2023 (8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У_мак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K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 (06), 1917 (08-12), 1918-1920, 1950, 1961 (01), 1962 (08), 1991 (05, 06, 11), 1995 (06, 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96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2002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, 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1 (07- 12), 2012 (01, 02), 2020 (12), 2021, 2023 (8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У_ми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KU _min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905 (06), 1917 (08-12), 1918-192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36 (04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961 (01), 1962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,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91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, 06, 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95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, 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96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2002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, 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1 (07-12), 2012 (01, 02), 2020 (12), 2021, 2023 (8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мечание:* При отсутствии данных в целом за год указывается год; при отсутствии данных за какие-либо месяцы  указывается год и вслед за ним в скобках отсутствующие  месяц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наблюдений: Жилой (Чи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чала наблюдений: 19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наблюдений: 1924-2023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461"/>
        <w:gridCol w:w="1463"/>
        <w:gridCol w:w="4820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х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и да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_с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ILOY_a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 (02, 09-12), 1978 (02, 05-10), 1985 (06), 2020 (12), 2021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_мак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ILO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24 (01, 02, 10), 1928 (01), 1933 (03), 1937 (11, 12), 1938  (01, 02), 1958 (06), 1960 (06), 1961 (01-05), 1977 (02, 09-12), 1978 (02, 05-10), 1979 (06), 1985 (06), 2001 (05, 06), 2020 (12), 2021          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_ми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ILO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24 (01, 02, 10), 1933 (03), 1937 (03, 11, 12), 1938  (01, 02), 1958 (06), 1960 (06), 1961 (01-05), 1977 (02, 09-12), 1978 (02, 05-10), 1979 (06), 1985 (06), 2001 (05, 06), 2020 (12), 2021 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мечание:* При отсутствии данных в целом за год указывается год; при отсутствии данных за какие-либо месяцы  указывается год и вслед за ним в скобках отсутствующие  месяц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наблюдений: Ленкор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чала наблюдений: 19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 наблюдений: 1904-2018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507"/>
        <w:gridCol w:w="1417"/>
        <w:gridCol w:w="4785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х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а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и да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_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_av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7-1935, 1936 (01), 1939-1977, 1978 (01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1997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98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8 (07-12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_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04-1935, 1936 (01), 1938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39-1977, 1978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85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-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97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98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7 (05-06), 2018 (07-12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_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04-1935, 1936 (01), 1938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39-1977, 1978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85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-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97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98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7 (05-06), 2018 (07-12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мечание:* При отсутствии данных в целом за год указывается год; при отсутствии данных за какие-либо месяцы  указывается год и вслед за ним в скобках отсутствующие  месяц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наблюдений: Нефтяные Кам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чала наблюдений: 19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наблюдений: 1953-2023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507"/>
        <w:gridCol w:w="1417"/>
        <w:gridCol w:w="4785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х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а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и да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КАМНИ_ 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KAMNI_av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66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-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67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-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81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-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20 (12), 2021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КАМНИ _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KAMNI _max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62 (10), 1963 (05), 1964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66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-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67, 1969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-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81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-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9, 2010, 2020 (12), 2021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КАМНИ _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KAMNI _mi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62 (10), 1963 (05), 1964 (09), 1966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-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67, 1969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-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81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-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20 (12), 20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мечание:* При отсутствии данных в целом за год указывается год; при отсутствии данных за какие-либо месяцы  указывается год и вслед за ним в скобках отсутствующие  месяц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наблюдений: Сумга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чала наблюдений: 194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наблюдений: 1948-2018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500"/>
        <w:gridCol w:w="1424"/>
        <w:gridCol w:w="4785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х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а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и да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Г_с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G_av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 (01-09), 1982 (01-05), 1997 (03-08), 2000 (12), 2006-2010, 2011 (01-02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Г_мак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G _max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 (01-09), 1952 (12), 1953 (09, 11, 12), 1956 (03-05), 1982 (01-05), 1997 (03-07, 12), 2000 (12), 2001 (01, 06), 2005 (11, 12), 2006-2010, 2011 (01-02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Г_ми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G _mi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 (01-09), 1951 (11), 1956 (03-05), 1982 (01-05), 1997 (03-07, 12), 2000 (12), 2001 (01, 06), 2005 (11, 12), 2006-2010, 2011 (01-02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мечание:* При отсутствии данных в целом за год указывается год; при отсутствии данных за какие-либо месяцы  указывается год и вслед за ним в скобках отсутствующие  месяц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азахстанское побережь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наблюдений: Акта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чала наблюдений: 196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наблюдений: 1961-2023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507"/>
        <w:gridCol w:w="1417"/>
        <w:gridCol w:w="4785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х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а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и да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АУ_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KTAU_av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 (01, 02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АУ_ 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AU_ max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 (07-12), 1975 (01-04, 09-12), 1976 (01-03), 1977 (01, 02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АУ_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AU_ mi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 (07-12), 1975 (01-04, 09-12), 1976 (01, 02), 1977 (01, 02), 1986 (09-10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мечание:* При отсутствии данных в целом за год указывается год; при отсутствии данных за какие-либо месяцы  указывается год и вслед за ним в скобках отсутствующие  месяц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наблюдений: Кула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чала наблюдений: 19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наблюдений: 1936-2023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507"/>
        <w:gridCol w:w="1417"/>
        <w:gridCol w:w="4785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х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а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и да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_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UL_av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 (01-07), 1946, 1990 (09, 10), 1993 (01-04, 12), 1994, 1996 (07-12), 1997-2000, 2001 (01-03, 12), 2002 (01-06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_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U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max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 (01-07, 12), 1937 (04-06, 12), 1938 (01-05, 11, 12), 1939 (01-06), 1940 (03), 1943 (08), 1944 (12), 1945 (01-03, 10, 12), 1946, 1947 (01-03), 1948 (10), 1990 (09, 10), 1993 (01-04, 12), 1994, 1996 (07-12), 1997-2000, 2001 (01-03), 2002 (01-06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_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U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mi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 (01-07), 1937 (04-06, 12), 1938 (01-05, 11, 12), 1939 (01-06), 1940 (03), 1943 (08), 1944 (12), 1945 (01-03, 10, 12), 1946, 1947 (01-03), 1948 (01, 10, 12), 1990 (09, 10), 1993 (01-04, 12), 1994, 1996 (07-12), 1997-2000, 2001 (01-03), 2002 (01-06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:* При отсутствии данных в целом за год указывается год; при отсутствии данных за какие-либо месяцы  указывается год и вслед за ним в скобках отсутствующие  меся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наблюдений: Пешн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од начала наблюдений: 19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наблюдений: 1929-2023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507"/>
        <w:gridCol w:w="1417"/>
        <w:gridCol w:w="4785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х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а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и да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_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SH_av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 (01), 1942 (05), 1943, 1954-1964, 1969, 1970 (01-09), 1971 (10-12), 1972 (05), 2005  (01, 02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_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max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 (01-07), 1930 (03-12), 1931 (01-03, 11, 12), 1932 (01-05, 09, 11, 12), 1933 (01, 02, 04, 09, 11, 12), 1934 (01, 02, 04, 05, 12), 1935 (01,02), 1937 (03, 07), 1938 (09), 1940 (01), 1942 (05), 1943, 1954-1963, 1964 (01-09), 1969, 1970 (01-09), 1971 (10-12), 1972 (05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_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mi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 (01-07), 1930 (03-12), 1931 (01-03, 11, 12), 1932 (01-05, 09, 11, 12), 1933 (01, 02, 04, 12), 1934 (01, 02, 04, 05, 12), 1935 (01,02), 1937 (03, 07), 1938 (09), 1940 (01), 1942 (05), 1943, 1954-1963, 1964 (01-09), 1969, 1970 (01-09), 1971 (10-12), 1972 (05), 2005 (01, 02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мечание:* При отсутствии данных в целом за год указывается год; при отсутствии данных за какие-либо месяцы  указывается год и вслед за ним в скобках отсутствующие  месяц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наблюдений: Форт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чала наблюдений: 19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наблюдений: 1921-2023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507"/>
        <w:gridCol w:w="1417"/>
        <w:gridCol w:w="4785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х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а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и да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_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T_av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 (06), 1968 (06), 1984 (12), 1989-1992, 1996 (12), 1998 (09), 2000 (10-12), 2001 (01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_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max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 (01-03), 1953 (10-12), 1956 (01-03, 06-10, 12), 1966 (06), 1968 (06), 1984 (12), 1985 (01, 03), 1992, 1996 (12), 1998 (09), 2000 (10-12), 2001 (01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_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mi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 (01-03), 1953 (10-12), 1956 (01-03, 06-10, 12), 1966 (06), 1968 (06), 1984 (12), 1985 (01, 03),  1989-1992, 1996 (12), 1998 (09), 2000 (10-12), 2001 (01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мечание:* При отсутствии данных в целом за год указывается год; при отсутствии данных за какие-либо месяцы  указывается год и вслед за ним в скобках отсутствующие  месяц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оссийское побережь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наблюдений: Избер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чала наблюдений: 194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наблюдений: 1949-1980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507"/>
        <w:gridCol w:w="1417"/>
        <w:gridCol w:w="4785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х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а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и да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_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B_av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69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,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80 (01,02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_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B_max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49 (01-07), 1950 (01, 02), 1953, 1954 (01-04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69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,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80 (01,02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_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B_mi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49 (01-07), 1950 (01, 02), 1953, 1954 (01-04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69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,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80 (01,02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мечание:* При отсутствии данных в целом за год указывается год; при отсутствии данных за какие-либо месяцы  указывается год и вслед за ним в скобках отсутствующие  месяц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наблюдений: Махачк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чала наблюдений: 19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наблюдений: 1900-2023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507"/>
        <w:gridCol w:w="1417"/>
        <w:gridCol w:w="4785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х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а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и да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_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H_av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76 (05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78 (12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_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H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 (11), 1919 (11), 1920 (04,12), 1921 (09), 1942 (08,09,12), 1946 (01,02)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978 (12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_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H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 (11), 1919 (11), 1920 (04,12), 1921 (09), 1942 (08,09,12), 1946 (01,02)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978 (12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мечание:* При отсутствии данных в целом за год указывается год; при отсутствии данных за какие-либо месяцы  указывается год и вслед за ним в скобках отсутствующие  месяц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наблюдений: о. Тюл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чала наблюдений: 19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наблюдений: 1937-2023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507"/>
        <w:gridCol w:w="1417"/>
        <w:gridCol w:w="4785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х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а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и да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_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L_av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 (01-10), 1975 (12), 1976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_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L_max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 (01-10), 1939 (04-06), 1945 (12), 1947 (01-04), 1975 (12), 1976, 2001 (05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_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L_mi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 (01-10), 1939 (04-06, 11), 1945 (12),1947 (01-04), 1968 (01), 1975 (12), 197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мечание:* При отсутствии данных в целом за год указывается год; при отсутствии данных за какие-либо месяцы  указывается год и вслед за ним в скобках отсутствующие  месяц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наблюдений: Каспийский (Лаган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чала наблюдений: 197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наблюдений: 1972-2023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507"/>
        <w:gridCol w:w="1417"/>
        <w:gridCol w:w="4785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х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а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и да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_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G_av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 (01-05), 1974 (02), 1992 (11), 1995 (05), 1996, 1997 (01-08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_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G_max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 (01-05), 1974 (02), 1992 (11), 1995 (05), 1996, 1997 (01-08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_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G_mi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 (01-05), 1974 (02), 1992 (11), 1995 (05), 1996, 1997 (01-08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мечание:* При отсутствии данных в целом за год указывается год; при отсутствии данных за какие-либо месяцы  указывается год и вслед за ним в скобках отсутствующие  месяц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уркменское побережь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Пункт наблюдений: Карабогаз (Бекдаш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чала наблюдений: 19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наблюдений: 1930-2023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541"/>
        <w:gridCol w:w="1417"/>
        <w:gridCol w:w="4820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х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и да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_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K_a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89-1991, 199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6), 199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2), 199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2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6 (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03, 06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9, 2010, 2011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_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K_max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 (01-04, 12), 1931 (01,02, 08-12), 1932 (01-05), 1933 (10-12), 1934 (01-04), 1951 (07), 1958 (03), 1969 (02), 1972 (02), 1989-1993, 1995 (12), 1996 (01-03, 06, 07, 12), 1999, 2009, 2010, 2011 (01-06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_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30 (01-04,12), 1931 (01,02,08-12),1932 (01-05), 1933 (10-12), 1934 (01-04), 1951 (07), 1958 (03), 196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89-1993, 1995 (12), 1996 (01-03, 06, 07, 12), 1999, 2009, 2010, 2011 (01-06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мечание:* При отсутствии данных в целом за год указывается год; при отсутствии данных за какие-либо месяцы  указывается год и вслед за ним в скобках отсутствующие  месяц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ункт наблюдений: Дузлыбогаз (Кара-Богаз-Го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чала наблюдений: 19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наблюдений: 1921-2023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541"/>
        <w:gridCol w:w="1417"/>
        <w:gridCol w:w="4820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х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и да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Г_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BG_a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), 19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,02), 19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2), 199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5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Г_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BG_max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5), 19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5,06), 19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6), 19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5,11), 195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6), 19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2,0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71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76, 19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,02), 19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89-1993, 1998 (01-05), 1999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Г_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BG_mi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5), 19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5,06), 19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5,11), 19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2,03), 19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2), 1976, 19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,02), 19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89-1993, 1998 (01-05), 199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мечание:* При отсутствии данных в целом за год указывается год; при отсутствии данных за какие-либо месяцы  указывается год и вслед за ним в скобках отсутствующие  месяц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ункт наблюдений: Туркменбаши (Красноводс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чала наблюдений: 19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наблюдений: 1915-2023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417"/>
        <w:gridCol w:w="482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х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и да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_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_a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2-12), 19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_ 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,02), 19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2-12), 1920, 19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,05,07), 19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2), 19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2), 19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89-1993, 199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_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,02), 19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2-12), 1920, 19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,05,07), 19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2), 19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2), 19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04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89-1993, 199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мечание:* При отсутствии данных в целом за год указывается год; при отсутствии данных за какие-либо месяцы  указывается год и вслед за ним в скобках отсутствующие  месяц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ункт наблюдений: Гувлымаяк (Куули-мая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чала наблюдений: 19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наблюдений: 1900-2023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417"/>
        <w:gridCol w:w="482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х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и да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ЛИ_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UULI_a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7), 1911, 19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5-12), 19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19, 19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11), 1976, 19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4), 19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7-09), 20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4-06), 20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2-0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2 (01-07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ЛИ_ 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UULI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7), 19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9), 19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5,09,10), 19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9), 19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2), 19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9), 1911, 19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5-12), 19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), 19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6,08,11,12), 19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19, 19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11), 19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4-07), 19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8), 19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3), 19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), 1976, 19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4), 19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04-06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19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), 19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3-0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89-1993, 1997 (08), 1999, 2005 (05), 2007 (02-05), 2012 (01-07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ЛИ_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UULI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 (01-07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19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9), 19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5,09,10), 19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9), 19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2), 19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9), 1911, 19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), 19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), 19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6,08,11,12), 19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19, 19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11), 19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4-07), 19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8), 19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3), 19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,02), 1976, 19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4), 19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04-06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19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2), 19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3-0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89-1993, 1997 (08), 1999, 2005 (05), 2007 (02-05), 2012 (01-07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мечание:* При отсутствии данных в целом за год указывается год; при отсутствии данных за какие-либо месяцы  указывается год и вслед за ним в скобках отсутствующие  месяц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ункт наблюдений: Огрыджа (Огурчинск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чала наблюдений: 193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наблюдений: 1938-2023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583"/>
        <w:gridCol w:w="1417"/>
        <w:gridCol w:w="4820"/>
      </w:tblGrid>
      <w:tr>
        <w:trPr/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х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и да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_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GUR_a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89-1991, 199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6), 199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9-12), 199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5), 19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), 20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6)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_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GUR_max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2), 19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), 19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5,06), 19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), 19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1), 196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2,03), 19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2,04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,02,11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89-1993, 1994 (03), 1995 (09-12), 1996 (01-05), 1997 (01,02), 1999, 2007 (06)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_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GUR_mi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4,05,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), 19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5,09-12), 19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), 19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5,06), 19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), 19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0,11), 196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2,04), 19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,02,1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71 (02), 1989-1993, 1994 (03), 1995 (09-12), 1996 (01-05), 1997 (01,02), 1999, 2007 (06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мечание:* При отсутствии данных в целом за год указывается год; при отсутствии данных за какие-либо месяцы  указывается год и вслед за ним в скобках отсутствующие  месяц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ункт наблюдений: Хазар (Челеке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д начала наблюдений: 19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иод наблюдений: 2023 г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583"/>
        <w:gridCol w:w="1417"/>
        <w:gridCol w:w="4820"/>
      </w:tblGrid>
      <w:tr>
        <w:trPr/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нных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айл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опуски данны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НГЛ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ред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8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ЕКЕН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_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LEKEN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_a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ксимальны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ЕКЕН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_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LEKEN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_max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инимальны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ЕКЕН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_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LEKEN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_mi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 xml:space="preserve">Примечание:* При отсутствии данных в целом за год указывается год; при отсутствии данных за какие-либо месяцы  указывается год и вслед за ним в скобках отсутствующие  месяц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ранское побережь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наблюдений: Ашура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чала наблюдений: 20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наблюдений: 2008-2015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583"/>
        <w:gridCol w:w="1417"/>
        <w:gridCol w:w="4820"/>
      </w:tblGrid>
      <w:tr>
        <w:trPr/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х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и да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УР_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HO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a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8(01-0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5 (07-12), 2016-2020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УР_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HO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 max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8(01-0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1 (02-06), 2015 (10-12), 2016-2020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УР_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HO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 mi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8(01-0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1 (02-06), 2015 (10-12), 2016-20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мечание:* При отсутствии данных в целом за год указывается год; при отсутствии данных за какие-либо месяцы  указывается год и вслед за ним в скобках отсутствующие  месяц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наблюдений: Энз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чала наблюдений: 19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наблюдений: 1941-2021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583"/>
        <w:gridCol w:w="1559"/>
        <w:gridCol w:w="4678"/>
      </w:tblGrid>
      <w:tr>
        <w:trPr/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х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и да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З_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ZALI_av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41(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1(07-10), 2019 (04-06, 10-12), 2021 (07-12)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З_м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ZALI _ma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-1993, 1994(01), 2008(05, 06, 10, 11), 2009(12), 2010(01, 02, 08, 09), 2011(06-11), 2019 (04-06, 10-12), 2021 (07-12)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З_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ZALI _mi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-1993, 1994(01), 2008(05, 06, 10, 11), 2009(12), 2010(01, 02, 08, 09), 2011(06-11), 2019 (04-06, 10-12), 2021 (07-12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мечание:* При отсутствии данных в целом за год указывается год; при отсутствии данных за какие-либо месяцы  указывается год и вслед за ним в скобках отсутствующие  месяц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наблюдений: Н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чала наблюдений: 199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наблюдений: 1998-2012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583"/>
        <w:gridCol w:w="1559"/>
        <w:gridCol w:w="4678"/>
      </w:tblGrid>
      <w:tr>
        <w:trPr/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х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и да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А_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KA_av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2-2020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А_м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KA_ ma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 09, 10, 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99 (01-03), 2012 (01, 09-12), 2013-2020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А_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KA_ mi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 09, 10, 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99 (01-03), 2012 (01, 09-12), 2013-20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мечание:* При отсутствии данных в целом за год указывается год; при отсутствии данных за какие-либо месяцы  указывается год и вслед за ним в скобках отсутствующие  месяц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наблюдений: Ноушах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чала наблюдений: 19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наблюдений: 2001-2014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583"/>
        <w:gridCol w:w="1984"/>
        <w:gridCol w:w="4253"/>
      </w:tblGrid>
      <w:tr>
        <w:trPr/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х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и да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Ш_с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USHAR_a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5-2020</w:t>
            </w:r>
          </w:p>
        </w:tc>
      </w:tr>
      <w:tr>
        <w:trPr>
          <w:trHeight w:val="6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аксимальны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УШ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USHAR_ ma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 (12), 2003 (01, 02), 2005 (05, 06), 2015-2020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инимальны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УШ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USHAR_ mi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 (12), 2003 (01, 02), 2005 (05, 06), 2015-20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мечание:* При отсутствии данных в целом за год указывается год; при отсутствии данных за какие-либо месяцы  указывается год и вслед за ним в скобках отсутствующие  месяц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наблюдений: Фрейдункен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чала наблюдений: 20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наблюдений: 2012-2021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724"/>
        <w:gridCol w:w="1843"/>
        <w:gridCol w:w="4253"/>
      </w:tblGrid>
      <w:tr>
        <w:trPr/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х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и да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_КЕНАР_с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_KENAR_a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(01-04, 12), 2013 (01-10), 2014 (09-11), 2019 (09. 12), 2021 (07-12)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_КЕНАР _ма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N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(01-05, 12), 2013, 2014 (01, 08-12), 2019 (09-12), 2021 (07-12)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_КЕНАР _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N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mi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(01-05, 12), 2013, 2014 (01, 08-12), 2019 (09-12), 2021 (07-12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мечание:* При отсутствии данных в целом за год указывается год; при отсутствии данных за какие-либо месяцы  указывается год и вслед за ним в скобках отсутствующие  месяц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36" w:before="0" w:after="0"/>
        <w:rPr>
          <w:rFonts w:ascii="Tahoma" w:hAnsi="Tahoma" w:eastAsia="Times New Roman" w:cs="Tahoma"/>
          <w:color w:val="000000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00"/>
          <w:sz w:val="19"/>
          <w:szCs w:val="19"/>
          <w:lang w:eastAsia="ru-RU"/>
        </w:rPr>
      </w:r>
    </w:p>
    <w:sectPr>
      <w:type w:val="nextPage"/>
      <w:pgSz w:w="11906" w:h="16838"/>
      <w:pgMar w:left="1276" w:right="99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5E9AD2"/>
      <w:u w:val="none"/>
    </w:rPr>
  </w:style>
  <w:style w:type="character" w:styleId="Postlikelink3">
    <w:name w:val="post_like_link3"/>
    <w:qFormat/>
    <w:rPr>
      <w:color w:val="829BAF"/>
    </w:rPr>
  </w:style>
  <w:style w:type="character" w:styleId="Postlikecount2">
    <w:name w:val="post_like_count2"/>
    <w:basedOn w:val="Style14"/>
    <w:qFormat/>
    <w:rPr/>
  </w:style>
  <w:style w:type="character" w:styleId="Postsharelink4">
    <w:name w:val="post_share_link4"/>
    <w:qFormat/>
    <w:rPr>
      <w:vanish/>
      <w:color w:val="829BAF"/>
    </w:rPr>
  </w:style>
  <w:style w:type="character" w:styleId="Postsharecount2">
    <w:name w:val="post_share_count2"/>
    <w:basedOn w:val="Style14"/>
    <w:qFormat/>
    <w:rPr/>
  </w:style>
  <w:style w:type="character" w:styleId="Reldate">
    <w:name w:val="rel_date"/>
    <w:basedOn w:val="Style14"/>
    <w:qFormat/>
    <w:rPr/>
  </w:style>
  <w:style w:type="character" w:styleId="Divide1">
    <w:name w:val="divide1"/>
    <w:qFormat/>
    <w:rPr>
      <w:b w:val="false"/>
      <w:bCs w:val="false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22:00Z</dcterms:created>
  <dc:creator>Customer</dc:creator>
  <dc:description/>
  <cp:keywords/>
  <dc:language>en-US</dc:language>
  <cp:lastModifiedBy>Di</cp:lastModifiedBy>
  <cp:lastPrinted>2023-09-11T08:51:00Z</cp:lastPrinted>
  <dcterms:modified xsi:type="dcterms:W3CDTF">2024-09-29T14:16:00Z</dcterms:modified>
  <cp:revision>144</cp:revision>
  <dc:subject/>
  <dc:title/>
</cp:coreProperties>
</file>