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General Catalogue of the Caspian Sea leve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onthly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atabase descrip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zerbaijani co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Bak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00-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462"/>
        <w:gridCol w:w="1462"/>
        <w:gridCol w:w="486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 description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e name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 gaps*</w:t>
            </w:r>
          </w:p>
        </w:tc>
      </w:tr>
      <w:tr>
        <w:trPr>
          <w:trHeight w:val="62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</w:t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a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_с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KU_av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 (01, 02), 1919 (01, 02), 1920 (01, 02), 2011 (07-12), 2012 (01, 02). 2020 (12), 2021, 2023 (8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mu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_ мак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U_ max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 (06), 1917 (08-12), 1918-1920, 1950, 1961 (01), 1962 (08), 1991 (05, 06, 11), 1995 (06, 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200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(07- 12), 2012 (01, 02), 2020 (12), 2021, 2023 (8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imu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_ми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U _mi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905 (06), 1917 (08-12), 1918-192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6 (04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61 (01), 196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,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, 06, 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, 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200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(07-12), 2012 (01, 02), 2020 (12), 2021, 2023 (8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Zhilo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hilo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24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461"/>
        <w:gridCol w:w="1467"/>
        <w:gridCol w:w="4820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_с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LOY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 (02, 09-12), 1978 (02, 05-10), 1985 (06), 2020 (12), 2021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_ мак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L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4 (01, 02, 10), 1928 (01), 1933 (03), 1937 (11, 12), 1938  (01, 02), 1958 (06), 1960 (06), 1961 (01-05), 1977 (02, 09-12), 1978 (02, 05-10), 1979 (06), 1985 (06), 2001 (05, 06), 2020 (12), 2021          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_ ми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L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4 (01, 02, 10), 1933 (03), 1937 (03, 11, 12), 1938  (01, 02), 1958 (06), 1960 (06), 1961 (01-05), 1977 (02, 09-12), 1978 (02, 05-10), 1979 (06), 1985 (06), 2001 (05, 06), 2020 (12), 2021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:* If there are no data for the whole year, the year is indicated; if there are no data for certain months, gap months are indicated in brackets after the relevan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Lenkor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04-201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301"/>
        <w:gridCol w:w="1623"/>
        <w:gridCol w:w="482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_с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-1935, 1936 (01), 1939-1977, 1978 (0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199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8 (07-1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_ма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4-1935, 1936 (01), 193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39-1977, 197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7 (05-06), 2018 (07-1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_м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4-1935, 1936 (01), 193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39-1977, 197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9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7 (05-06), 2018 (07-1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:* If there are no data for the whole year, the year is indicated; if there are no data for certain months, gap months are indicated in brackets after the relevan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Oil Roc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period: 1953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559"/>
        <w:gridCol w:w="4643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АМНИ_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KAMNI_av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-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 (12), 202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АМНИ_ м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KAMN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2 (10), 1963 (05), 1964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7, 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-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9, 2010, 2020 (12), 202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АМНИ_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KAMNI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2 (10), 1963 (05), 1964 (09), 196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7, 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-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1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 (12), 2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:* If there are no data for the whole year, the year is indicated; if there are no data for certain months, gap months are indicated in brackets after the relevan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Sumqayi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48-201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500"/>
        <w:gridCol w:w="1571"/>
        <w:gridCol w:w="481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Г_с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G_a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 (01-09), 1982 (01-05), 1997 (03-08), 2000 (12), 2006-2010, 2011 (01-02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Г_мак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G _ma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 (01-09), 1952 (12), 1953 (09, 11, 12), 1956 (03-05), 1982 (01-05), 1997 (03-07, 12), 2000 (12), 2001 (01, 06), 2005 (11, 12), 2006-2010, 2011 (01-02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Г_ми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G _mi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 (01-09), 1951 (11), 1956 (03-05), 1982 (01-05), 1997 (03-07, 12), 2000 (12), 2001 (01, 06), 2005 (11, 12), 2006-2010, 2011 (01-02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azakhstan co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Akta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61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07"/>
        <w:gridCol w:w="1417"/>
        <w:gridCol w:w="4785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У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TAU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 (01, 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У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AU_ 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 (07-12), 1975 (01-04, 09-12), 1976 (01-03), 1977 (01, 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У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AU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 (07-12), 1975 (01-04, 09-12), 1976 (01, 02), 1977 (01, 02), 1986 (09-10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Kulal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36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41"/>
        <w:gridCol w:w="1708"/>
        <w:gridCol w:w="4536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_с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_a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(01-07), 1946, 1990 (09, 10), 1993 (01-04, 12), 1994, 1996 (07-12), 1997-2000, 2001 (01-03, 12), 2002 (01-06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_ма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m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(01-07, 12), 1937 (04-06, 12), 1938 (01-05, 11, 12), 1939 (01-06), 1940 (03), 1943 (08), 1944 (12), 1945 (01-03, 10, 12), 1946, 1947 (01-03), 1948 (10), 1990 (09, 10), 1993 (01-04, 12), 1994, 1996 (07-12), 1997-2000, 2001 (01-03), 2002 (01-06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_м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m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(01-07), 1937 (04-06, 12), 1938 (01-05, 11, 12), 1939 (01-06), 1940 (03), 1943 (08), 1944 (12), 1945 (01-03, 10, 12), 1946, 1947 (01-03), 1948 (01, 10, 12), 1990 (09, 10), 1993 (01-04, 12), 1994, 1996 (07-12), 1997-2000, 2001 (01-03), 2002 (01-0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:* If there are no data for the whole year, the year is indicated; if there are no data for certain months, gap months are indicated in brackets after the relevan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Peshno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29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41"/>
        <w:gridCol w:w="1708"/>
        <w:gridCol w:w="436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_с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SH_av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 (01), 1942 (05), 1943, 1954-1964, 1969, 1970 (01-09), 1971 (10-12), 1972 (05), 2005  (01, 02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_ма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max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 (01-07), 1930 (03-12), 1931 (01-03, 11, 12), 1932 (01-05, 09, 11, 12), 1933 (01, 02, 04, 09, 11, 12), 1934 (01, 02, 04, 05, 12), 1935 (01,02), 1937 (03, 07), 1938 (09), 1940 (01), 1942 (05), 1943, 1954-1963, 1964 (01-09), 1969, 1970 (01-09), 1971 (10-12), 1972 (05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_м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mi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 (01-07), 1930 (03-12), 1931 (01-03, 11, 12), 1932 (01-05, 09, 11, 12), 1933 (01, 02, 04, 12), 1934 (01, 02, 04, 05, 12), 1935 (01,02), 1937 (03, 07), 1938 (09), 1940 (01), 1942 (05), 1943, 1954-1963, 1964 (01-09), 1969, 1970 (01-09), 1971 (10-12), 1972 (05), 2005 (01, 0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:* If there are no data for the whole year, the year is indicated; if there are no data for certain months, gap months are indicated in brackets after the relevan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Fort Shevchenk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21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41"/>
        <w:gridCol w:w="1708"/>
        <w:gridCol w:w="436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_с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_av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 (06), 1968 (06), 1984 (12), 1989-1992, 1996 (12), 1998 (09), 2000 (10-12), 2001 (01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_ма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max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 (01-03), 1953 (10-12), 1956 (01-03, 06-10, 12), 1966 (06), 1968 (06), 1984 (12), 1985 (01, 03), 1992, 1996 (12), 1998 (09), 2000 (10-12), 2001 (01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_м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mi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 (01-03), 1953 (10-12), 1956 (01-03, 06-10, 12), 1966 (06), 1968 (06), 1984 (12), 1985 (01, 03),  1989-1992, 1996 (12), 1998 (09), 2000 (10-12), 2001 (01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ssian co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Izber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49-</w:t>
      </w:r>
      <w:r>
        <w:rPr>
          <w:rFonts w:cs="Times New Roman" w:ascii="Times New Roman" w:hAnsi="Times New Roman"/>
          <w:sz w:val="24"/>
          <w:szCs w:val="24"/>
        </w:rPr>
        <w:t>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518"/>
        <w:gridCol w:w="1417"/>
        <w:gridCol w:w="4785"/>
      </w:tblGrid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_a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0 (01,02)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_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9 (01-07), 1950 (01, 02), 1953, 1954 (01-04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0 (01,02)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B_m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9 (01-07), 1950 (01, 02), 1953, 1954 (01-04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0 (01,02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Makhachka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00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78"/>
        <w:gridCol w:w="1483"/>
        <w:gridCol w:w="4868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_с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H_av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6 (05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8 (12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_мак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H_max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 (11), 1919 (11), 1920 (04,12), 1921 (09), 1942 (08,09,12), 1946 (01,02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78 (12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_м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H_min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 (11), 1919 (11), 1920 (04,12), 1921 (09), 1942 (08,09,12), 1946 (01,02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978 (1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:* If there are no data for the whole year, the year is indicated; if there are no data for certain months, gap months are indicated in brackets after the relevan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Tyuleniy is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37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78"/>
        <w:gridCol w:w="1483"/>
        <w:gridCol w:w="4868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_с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L_av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 (01-10), 1975 (12), 197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_мак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L_max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 (01-10), 1939 (04-06), 1945 (12),1947 (01-04), 1975 (12), 1976, 2001 (05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_м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L_min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 (01-10), 1939 (04-06, 11), 1945 (12),1947 (01-04), 1968 (01), 1975 (12), 197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bservation station: Kaspiisky (Lagan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period: 1972-202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78"/>
        <w:gridCol w:w="1483"/>
        <w:gridCol w:w="4868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_с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G_av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 (01-05), 1974 (02), 1992 (11), 1995 (05), 1996, 1997 (01-08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_мак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G_max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 (01-05), 1974 (02), 1992 (11), 1995 (05), 1996, 1997 (01-08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_м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G_min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 (01-05), 1974 (02), 1992 (11), 1995 (05), 1996, 1997 (01-08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:* If there are no data for the whole year, the year is indicated; if there are no data for certain months, gap months are indicated in brackets after the relevan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urkmen co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Bekdas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30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482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K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9-1991, 19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6), 19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6 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03, 0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9, 2010, 2011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K_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 (01-04, 12), 1931 (01,02, 08-12), 1932 (01-05), 1933 (10-12), 1934 (01-04), 1951 (07), 1958 (03), 1969 (02), 1972 (02), 1989-1993, 1995 (12), 1996 (01-03, 06, 07, 12), 1999, 2009, 2010, 2011 (01-06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K_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0 (01-04,12), 1931 (01,02,08-12),1932 (01-05), 1933 (10-12), 1934 (01-04), 1951 (07), 1958 (03), 196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5 (12), 1996 (01-03, 06, 07, 12), 1999, 2009, 2010, 2011 (01-06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Kara-Bogaz-Go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21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48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Г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G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)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Г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G_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, 19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6), 19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), 19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11), 19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), 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7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8 (01-05), 19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Г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G_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, 19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6), 19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11), 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3), 19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), 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8 (01-05), 199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Krasnovods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15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482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-12), 19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 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-12), 1920, 1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5,07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 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-12), 1920, 19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5,07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04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9-1993, 199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Kuuli-maya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iod: 1900-20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496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И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ULI_a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7), 1911, 19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-12), 1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, 1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11), 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4), 19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7-09), 20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4-06), 2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-0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 (01-0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ULI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ma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7), 19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9,10), 19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), 19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11, 19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-12), 1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,08,11,12), 1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, 1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11), 19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4-07), 19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8), 194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3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), 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4), 19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04-0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), 19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3-0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7 (08), 1999, 2005 (05), 2007 (02-05), 2012 (01-0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Л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ULI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m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 (01-07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19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9,10), 19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), 19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), 1911, 19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), 19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,08,11,12), 1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9, 19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11), 19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4-07), 19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8), 1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3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), 1976, 19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4), 19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04-0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1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2), 19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3-0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89-1993, 1997 (08), 1999, 2005 (05), 2007 (02-05), 2012 (01-07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Ogurchinsk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eriod: </w:t>
      </w:r>
      <w:r>
        <w:rPr>
          <w:rFonts w:cs="Times New Roman" w:ascii="Times New Roman" w:hAnsi="Times New Roman"/>
          <w:sz w:val="24"/>
          <w:szCs w:val="24"/>
        </w:rPr>
        <w:t>1938-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48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GUR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9-1991, 19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6), 19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9-12), 19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, 19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), 2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6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GUR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2), 19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6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1), 19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3), 19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4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,11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89-1993, 1994 (03), 1995 (09-12), 1996 (01-05), 1997 (01,02), 1999, 2007 (06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GUR_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4,05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), 19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,09-12), 19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5,06), 1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), 19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0,11), 19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, 19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2,04), 19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,02,1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71 (02), 1989-1993, 1994 (03), 1995 (09-12), 1996 (01-05), 1997 (01,02), 1999, 2007 (06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bservation station: Chelek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bservations launched in: 19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bservation period: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48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ata descrip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File nam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ENG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ver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ЕКЕ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LEKE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ax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ЕКЕ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LEKE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_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inim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ЕКЕ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LEKE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_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ranian co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Ashorade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eriod: </w:t>
      </w:r>
      <w:r>
        <w:rPr>
          <w:rFonts w:cs="Times New Roman" w:ascii="Times New Roman" w:hAnsi="Times New Roman"/>
          <w:sz w:val="24"/>
          <w:szCs w:val="24"/>
        </w:rPr>
        <w:t>2008-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417"/>
        <w:gridCol w:w="4820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_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(01-0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5 (07-12), 2016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_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 max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(01-0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(02-06),  2015 (10-12), 2016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_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 m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(01-0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(02-06),  2015 (10-12), 2016-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Anz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period: 1941-20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559"/>
        <w:gridCol w:w="4678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З_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ZALI_a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1(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), 2011(07-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9 (04-06, 10,12), 2021(07-12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mu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ZALI _ ma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1-1993, 1994(01), 2008(05, 06, 10, 11), 2009(12), 2010(01, 02, 08, 09), 2011(06-1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9 (04-06, 10,12), 2021(07-12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i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З _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ZALI _m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93, 1994(01), 2008(05, 06, 10, 11), 2009(12), 2010(01, 02, 08, 09), 2011(06-11), 2019 (04-06, 10,12), 2021(07-1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bservation station: </w:t>
      </w:r>
      <w:r>
        <w:rPr>
          <w:rFonts w:cs="Times New Roman" w:ascii="Times New Roman" w:hAnsi="Times New Roman"/>
          <w:sz w:val="24"/>
          <w:szCs w:val="24"/>
        </w:rPr>
        <w:t>Ne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eriod: </w:t>
      </w:r>
      <w:r>
        <w:rPr>
          <w:rFonts w:cs="Times New Roman" w:ascii="Times New Roman" w:hAnsi="Times New Roman"/>
          <w:sz w:val="24"/>
          <w:szCs w:val="24"/>
        </w:rPr>
        <w:t>1998-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559"/>
        <w:gridCol w:w="4678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_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KA_a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_м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KA_ ma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09, 10,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9 (01-03), 2012 (01, 09-12), 2013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_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KA_ m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09, 10, 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9 (01-03), 2012 (01, 09-12), 2013-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Noushah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1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bservation period: 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  <w:lang w:val="en-US"/>
        </w:rPr>
        <w:t>-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3"/>
        <w:gridCol w:w="1984"/>
        <w:gridCol w:w="4253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Ш_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SHAR_a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5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Ш_ма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SHAR_ ma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(12), 2003 (01, 02), 2005 (05, 06), 2015-202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Ш_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USHAR_ 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(12), 2003 (01, 02), 2005 (05, 06), 2015-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 station: Freydoonken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s launched in: 20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eriod: </w:t>
      </w:r>
      <w:r>
        <w:rPr>
          <w:rFonts w:cs="Times New Roman" w:ascii="Times New Roman" w:hAnsi="Times New Roman"/>
          <w:sz w:val="24"/>
          <w:szCs w:val="24"/>
        </w:rPr>
        <w:t xml:space="preserve">2012-2021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24"/>
        <w:gridCol w:w="1843"/>
        <w:gridCol w:w="4253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escription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nam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gap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_КЕНАР_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_KENAR_a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(01-04, 12), 2013 (01-10), 2014 (09-11), 2019 (09-12), 2021 (07-12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_КЕНАР _м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_KENAR _ma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(01-05, 12), 2013, 2014 (01, 08-12), 2019 (09-12), 2021 (07-12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_КЕНАР _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_KENAR _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(01-05, 12), 2013, 2014 (01, 08-12), 2019 (09-12), 2021 (07-12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Note:* If there are no data for the whole year, the year is indicated; if there are no data for certain months, gap months are indicated in brackets after the relevant yea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56:00Z</dcterms:created>
  <dc:creator>Дом</dc:creator>
  <dc:description/>
  <cp:keywords/>
  <dc:language>en-US</dc:language>
  <cp:lastModifiedBy>Di</cp:lastModifiedBy>
  <dcterms:modified xsi:type="dcterms:W3CDTF">2024-09-29T14:16:00Z</dcterms:modified>
  <cp:revision>61</cp:revision>
  <dc:subject/>
  <dc:title>To item 5</dc:title>
</cp:coreProperties>
</file>